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guy I knew wanted me to go to Colombia and bring back some diamonds.  I thought about it and said, “This must be illegal for you not to want to do it yourself,” and he said, “It’s not that, it’s just that I don’t have the proper passport to get back into the country.”  There was something questionable there, but I was tempted only because there was hundreds of thousands of dollars involved. Of course I never initiated it or went ahead with it, but I was tempted because there was a lot of money involved.   I never succumbed to the temptation. I never went ahead with it, so nothing actually happe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1:30:00Z</dcterms:created>
  <dc:creator>Subject Account</dc:creator>
  <dc:description/>
  <cp:keywords/>
  <dc:language>en-US</dc:language>
  <cp:lastModifiedBy>Subject Account</cp:lastModifiedBy>
  <dcterms:modified xsi:type="dcterms:W3CDTF">2005-07-18T21:31:00Z</dcterms:modified>
  <cp:revision>1</cp:revision>
  <dc:subject/>
  <dc:title>Memory 5056</dc:title>
</cp:coreProperties>
</file>